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shd w:fill="FFFFFF" w:val="clear"/>
        <w:spacing w:lineRule="atLeast" w:line="315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shd w:fill="FFFFFF" w:val="clear"/>
        <w:spacing w:lineRule="atLeast" w:line="315" w:before="280" w:after="28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spacing w:lineRule="atLeast" w:line="315"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1F2EE" w:val="clear"/>
        </w:rPr>
      </w:pP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b/>
          <w:color w:val="000000"/>
          <w:sz w:val="28"/>
          <w:szCs w:val="28"/>
          <w:shd w:fill="F1F2EE" w:val="clear"/>
        </w:rPr>
        <w:t xml:space="preserve">по охране труда для художника-дизайнера 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45 – 2015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  <w:shd w:fill="F1F2EE" w:val="clear"/>
        </w:rPr>
      </w:pPr>
      <w:r>
        <w:rPr>
          <w:rFonts w:cs="Tahoma" w:ascii="Tahoma" w:hAnsi="Tahoma"/>
          <w:color w:val="000000"/>
          <w:sz w:val="21"/>
          <w:szCs w:val="21"/>
          <w:shd w:fill="F1F2EE" w:val="clear"/>
        </w:rPr>
      </w:r>
    </w:p>
    <w:p>
      <w:pPr>
        <w:pStyle w:val="Normal"/>
        <w:rPr>
          <w:sz w:val="28"/>
          <w:szCs w:val="28"/>
          <w:shd w:fill="F1F2EE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1F2EE" w:val="clear"/>
        </w:rPr>
        <w:t>1. ОБЩИЕ ТРЕБОВАНИЯ БЕЗОПАСНОС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1. К самостоятельной работе художника-дизайнера допускаются лица, прошедшие медицинскую комиссию, обучение и инструктаж по технике безопасно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2. Первичный инструктаж на рабочем месте, повторный, внеплановый, текущий проводит непосредственный руководитель работ. О проведении инструктажа и проверке знаний делается запись в журнале регистрации с обязательной подписью инструктируемого и инструктирующе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3. Работодатель обязан обеспечивать художника-дизайнера спецодеждой в соответствии с выполняемой ими работой и согласно действующим норм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4. При выполнении работы необходимо быть внимательным, не отвлекаться посторонними делами и разговорами и не отвлекать других от рабо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5.  Художника-дизайнера  должен  соблюдать требования настоящей Инструкции по охране труда, трудовую и производственную дисциплину, правила технической эксплуатации оборудования, правила внутреннего распо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6. В случае каких-либо неясностей или сомнений, возникающих у художника-дизайнера по поводу выполнения порученной работы, а также в случае явной опасности  обязан  немедленно обратиться за дополнительным инструктажем к работодател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7. Работодатель обязан обеспечить художника-дизайнера соответствующими приспособлениями и средствами защи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1.8 Художника-дизайнера. несет ответственность за несоблюдение требований Инструкции, производственный травматизм и аварии, которые произошли по его вине, в соответствии с действующим законодательством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1F2EE" w:val="clear"/>
        </w:rPr>
        <w:t>2. ПЕРЕД НАЧАЛОМ РАБО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2.1. Надеть специальную одежду, застегнуть ее на все пуговицы, волосы убрать под головной убо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2.2. Осмотреть оборудование и рабочее мест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2.3.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1F2EE" w:val="clear"/>
        </w:rPr>
        <w:t>3. ВО ВРЕМЯ РАБО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1. Выполнять только порученную работодателем работ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2. Не допускать на рабочее место лиц, не имеющих отношения к порученной работе. Не передоверять оборудование другому лиц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3. Во время работы на высоте надевать предохранительный пояс и подвязываться веревкой к прочной конструкции здания. Веревка должна быть испытана на прочность статистической нагрузкой в 300 кг. Испытание веревок производится 4 раза в г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4. Все места производства работ должны быть хорошо освещены. Работать в темноте или при недостаточном освещении запрещ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5. Стремянки, подставные (переносные) лестницы должны быть легкими и удобными для переноски и должны проходить ежегодно испыт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6. Ступеньки (бруски) лестниц должны иметь только прямоугольное сечение. Применение лестниц с брусками (ступеньками), пришитыми гвоздями без врезок в тетивы, а также ступенек круглого сечения запрещается. Если ступенька вдолблена в тетивы, то лестница должна быть скреплена металлическими стяжками не реже чем через 2 мет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7. Наращивание лестниц допускается только при условии прочного и плотного соединения их металлическими скреплениями; накладками с болтами, обручным железом и т.д. Сращивания гвоздями, а также сращивание более двух звеньев запрещается. Сращенные лестницы не должны иметь качания и заметного прогиба при подъеме по ним рабочи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8. Перестановка по горизонтали лестниц высотой более 6 метров допускается при условии закрепления веревками верхнего конца лестницы к вышерасположенной части зд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9. Приставные лестницы должны быть такой длины, чтобы можно было работать со ступенек, находящихся ниже верхнего конца лестницы не менее 1 метра. При необходимости производства работ с верхней ступеньки лестницы должна применяться лестница-стремянка, снабженная площадкой, огражденной с трех сторон перил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10. Раздвижные лестницы-стремянки должны иметь прочные соединения железными крючьями для того, чтобы во время работы они не раздвигались; в верхних шарнирах должно быть прочное соединение на болтах с контргайками против саморазвинчив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Ширина раздвижных лестниц должна гарантировать их устойчивость в раздвинутом положен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11. Нижние концы приставных лестниц для предотвращения сдвига должны снабжаться при работе на земле или на другом мягком основании металлическими заостренными наконечниками, а при работе на асфальтовых, бетонных, металлических и других скользких полах - резиновыми наконечниками. При необходимости следует установить дополнительно распоры к нижним концам тети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12. В лестничных клетках работа с приставных лестниц запрещ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13. При работе с лестниц в местах прохода людей или движения транспорта у основания лестницы должен стоять для охраны второй рабоч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3.14. При подъеме на лестницу, а также при спуске с нее держать в руках инструмент или материалы запрещ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>Подъем и спуск инструмента или материала должны производиться на веревке или в сумке, подвешенной через плеч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1F2EE" w:val="clear"/>
        </w:rPr>
        <w:t xml:space="preserve">3.15. Изготовление, укрепление элементов художественного оформления на высоте производиться с раздвижных стремянок или подмостей. Производить </w:t>
      </w:r>
      <w:r>
        <w:rPr>
          <w:sz w:val="28"/>
          <w:szCs w:val="28"/>
          <w:shd w:fill="F1F2EE" w:val="clear"/>
        </w:rPr>
        <w:t>эти работы с приставной лестницы, поддерживаемой другим лицом, запрещается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3.16. При выполнении художественного оформления должна быть обязательно проверена прочность основы и крепления каркаса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3.17. Запрещаются всякие окрики и разговоры между художниками-оформителями, работающими на высоте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3.18. Работа на любой высоте над производственным оборудованием (машинами, станками, двигателями, трансмиссиями, электромоторами и т.п.), а также над электропроводами должна проводиться с плотного настила с перилами высотой 1,0 метр, защищенными по низу бортовыми досками высотой 15 см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3.19. Наладка оборудования и инструментов производиться только после отключения электроустановок и электросетей под непосредственным наблюдением ответственных лиц работодателя и по их разрешению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3.20. Запрещается: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- производство всякого рода работ одновременно в двух (этажах) ярусах по одной вертикали во избежание падения инструментов или каких-либо других предметов на работающих внизу;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- одновременная работа двух людей с одной приставной лестницы или стремянки;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- производство работ под приставными лестницами и люльками, когда с них производится работа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1F2EE" w:val="clear"/>
        </w:rPr>
        <w:t>4. В АВАРИЙНЫХ СИТУАЦИЯХ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4.1. При возникновении возгорания немедленно прекратить работу, обесточить электросеть, за исключением осветительной сети. Сообщить о пожаре и всем работающим в помещении приступить к тушению очага возгорания имеющимися средствами пожаротушения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4.2. При несчастном случае необходимо в первую очередь освободить пострадавшего от травмирующего фактора. При освобождении пострадавшего от действия электрического тока следите за тем, чтобы самому не оказаться в контакте с токоведущей частью и под напряжением тока. Сообщите работодателю о произошедшем случае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4.3. При падении с высоты пострадавшему - оказать первую медицинскую помощь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4.4. При порезах, ожогах и иных травмах - оказать пострадавшему доврачебную помощь, вызвать врача, доложить непосредственному руководителю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1F2EE" w:val="clear"/>
        </w:rPr>
        <w:t>5. ПО ОКОНЧАНИИ РАБОТЫ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5.1. Снять спецодежду, средства индивидуальной защиты, убрать их в гардероб или в индивидуальный шкаф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5.2. Вымыть руки и лицо теплой водой с мылом.</w:t>
      </w:r>
      <w:r>
        <w:rPr>
          <w:sz w:val="28"/>
          <w:szCs w:val="28"/>
        </w:rPr>
        <w:br/>
      </w:r>
      <w:r>
        <w:rPr>
          <w:sz w:val="28"/>
          <w:szCs w:val="28"/>
          <w:shd w:fill="F1F2EE" w:val="clear"/>
        </w:rPr>
        <w:t>5.3. По окончании работ покинуть производственные помещения.</w:t>
      </w:r>
    </w:p>
    <w:p>
      <w:pPr>
        <w:pStyle w:val="Normal"/>
        <w:rPr>
          <w:sz w:val="28"/>
          <w:szCs w:val="28"/>
          <w:shd w:fill="F1F2EE" w:val="clear"/>
        </w:rPr>
      </w:pPr>
      <w:r>
        <w:rPr>
          <w:sz w:val="28"/>
          <w:szCs w:val="28"/>
          <w:shd w:fill="F1F2EE" w:val="clear"/>
        </w:rPr>
      </w:r>
    </w:p>
    <w:p>
      <w:pPr>
        <w:pStyle w:val="Normal"/>
        <w:rPr>
          <w:sz w:val="28"/>
          <w:szCs w:val="28"/>
          <w:shd w:fill="F1F2EE" w:val="clear"/>
        </w:rPr>
      </w:pPr>
      <w:r>
        <w:rPr>
          <w:sz w:val="28"/>
          <w:szCs w:val="28"/>
          <w:shd w:fill="F1F2EE" w:val="clear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0:00Z</dcterms:created>
  <dc:creator>ДЮЦ</dc:creator>
  <dc:description/>
  <cp:keywords/>
  <dc:language>en-US</dc:language>
  <cp:lastModifiedBy>user</cp:lastModifiedBy>
  <dcterms:modified xsi:type="dcterms:W3CDTF">2018-05-23T19:36:00Z</dcterms:modified>
  <cp:revision>8</cp:revision>
  <dc:subject/>
  <dc:title/>
</cp:coreProperties>
</file>